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3" w:type="dxa"/>
        <w:jc w:val="left"/>
        <w:tblInd w:w="-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3"/>
      </w:tblGrid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Could you mark which one you think are appropriate for s1 and add any extras.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listen to the teacher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watch carefully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follow instruction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complete work on time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volunteer answer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take part in class discussion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work well in a group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share ideas with other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do my best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work quietly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 neat worker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complete homework on time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remember information from the previous lesson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pay attention in clas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sk for help if I need it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go swimming with friend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eat 5 portions of fruit and vegetables every day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 member of the library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go to bed early on weeknight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eat brown bread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go to clubs in the evening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happy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 am seldom absent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go to clubs in the school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drink water every day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brush my teeth every morning &amp; night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take regular exercise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void fatty food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have a healthy snack at interval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drink milk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eat oily fish once a week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keep myself clean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look smart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play fair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friendly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can keep a secret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tell the truth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help other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kind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take turn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listen to others when they have problem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well behaved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polite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work well in a group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fun to be with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dmit my mistake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give people their personal space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honest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bring my PE kit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keep my folder tidy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bring my PSD equipment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check my planner each night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 get my planner signed regularly 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complete homework on time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return letters on time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bring an absence note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lways on time for clas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keep my dinner card safely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remember to put money on my dinner card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bring money and tub for HE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ready at the start of each lesson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 keep my tray tidy 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lways have a sharp pencil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keep my locker key safe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put across information and idea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put what I see into word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good at imagining situations and describing them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act with a lot of understanding for others’ feeling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tune into the way emotions play a part in something you’re involved in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search for a answer on the internet easily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write down important points from a piece of information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describe something without including how I felt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show others work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ware of how my actions and behaviour are seen by other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take information and make it clear to other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and willing to explain my ideas to other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put the main points of a long piece of information clearly across to  other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good at picking up new words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take a situation and understand what is important about it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listen to a skill/task being described, and learn how do it myself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interested in important issues affecting me, going on around me or in the world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easily understand information in the form of a line drawing, pattern etc.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thinking and planning for the future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find the right information that I need for a task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have a clear picture in my head of something without actually being there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see how different things tie together</w:t>
            </w:r>
          </w:p>
        </w:tc>
      </w:tr>
      <w:tr>
        <w:trPr>
          <w:trHeight w:val="188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look at a situation without letting personal things get in the way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watch or listen to something and understand the meaning behind it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not just to listen to people but understand what they have to say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bring different ideas and put them in to one big picture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see what’s exactly going on around me</w:t>
            </w:r>
          </w:p>
        </w:tc>
      </w:tr>
      <w:tr>
        <w:trPr>
          <w:trHeight w:val="285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what a skill/task being done and I am able to do it myself from what I was shown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take into account the feelings and ideas of others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willing to work together with others rather than on my own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do my part to help the planet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willing to give my time up, to help and support others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willing part in jobs/activities/tasks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work well in a group and know when to speak up, to listen, and how best to help the group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know how and when to make important choices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 a task I know what I intend on doing and have every thing I need to complete it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focus on the task in hand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 am able to make the best decisions 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the kind of person others like to follow, I am someone that sets an example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look at someone on there ability, and not let friendship or dislike get in the way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at getting things into order and not getting in a mess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study a situation and understand what caused it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look at my work or behaviour and understand how I can make it better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make a general plan of what I want to do, rather than look at small details one at a time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hit what I am aiming at, judge distances/spaces and objects well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copy a skill/task and learning how to do it yourself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carry out a task where I’ve only read or heard about how to do it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willing to involve myself in real-life experiences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carry out everything I’ve been giving to do and complete it properly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have the skill to match what movements I’m doing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 am able to use lots of different word processors and graphics programs 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confident with machinery, engines etc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willing to keep at something even if I’m getting no where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handy with a wide range of skills and tools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use a range of measuring tools rulers, scales etc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willing to try harder than others might expect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good with lots of different tools and instruments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come up with new ideas, works of art, pieces of music etc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put together all the parts that make up a plan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find out about new things or situations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have the ability to dream up ideas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come up with my own way of doing things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come up with my own answers without copying others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take in all facts and make sense of them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good with numbers and figures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 am able to find different ways of doing things 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take one form of information and change it to another form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listen to someone else’s ideas, and accept that I am not always right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ble to come up with ways of solving tricky situations</w:t>
            </w:r>
          </w:p>
        </w:tc>
      </w:tr>
      <w:tr>
        <w:trPr>
          <w:trHeight w:val="243" w:hRule="atLeast"/>
        </w:trPr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I am willing and able to take a number of different choices or opinions and look at them against oth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56:00Z</dcterms:created>
  <dc:creator>schadmin</dc:creator>
  <dc:description/>
  <dc:language>en-US</dc:language>
  <cp:lastModifiedBy>schadmin</cp:lastModifiedBy>
  <cp:lastPrinted>2009-12-07T18:21:00Z</cp:lastPrinted>
  <dcterms:modified xsi:type="dcterms:W3CDTF">2009-12-08T15:56:00Z</dcterms:modified>
  <cp:revision>2</cp:revision>
  <dc:subject/>
  <dc:title>NEVER</dc:title>
</cp:coreProperties>
</file>